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3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t xml:space="preserve">    </w:t>
      </w:r>
      <w:r>
        <w:rPr/>
        <w:t>30.07.2012    № 1131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целев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ы «Поддержка потребит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ынка на селе Гаврилов-Ям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» на 2013-2014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В соответствии с Приказом Департамента агропромышленного комплекса и потребительского рынка Ярославской области от 06.09.2011 № 135 «Об утверждении ведомственной целевой программы «Поддержка потребительского рынка на селе» на 2012-2014 годы»,  руководствуясь статьей 27 Устава Гаврилов-Ямского муниципального райо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 муниципальную целевую программу «Поддержка потребительского рынка на селе Гаврилов-Ямского муниципального района» на 2013-2014 годы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 за исполнением настоящего постановления возложить на начальника отдела экономики, предпринимательской деятельности и инвестиций Администрации муниципального района Плющеву Г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Постановление опубликовать в официальном печатном издании и разместить на официальном сайте Администрации муниципального района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вступает в силу с момента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                                                                         Н.И.Би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rFonts w:ascii="Times New Roman" w:hAnsi="Times New Roman" w:eastAsia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szCs w:val="20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58:00Z</dcterms:created>
  <dc:creator>Пользователь</dc:creator>
  <dc:description/>
  <dc:language>en-US</dc:language>
  <cp:lastModifiedBy>user</cp:lastModifiedBy>
  <dcterms:modified xsi:type="dcterms:W3CDTF">2013-01-11T06:58:00Z</dcterms:modified>
  <cp:revision>2</cp:revision>
  <dc:subject/>
  <dc:title>АДМИНИСТРАЦИЯ  ГАВРИЛОВ-ЯМСКОГО</dc:title>
</cp:coreProperties>
</file>